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 2025 года</w:t>
      </w:r>
      <w:r>
        <w:rPr>
          <w:color w:val="FFFFFF"/>
          <w:sz w:val="28"/>
          <w:szCs w:val="28"/>
        </w:rPr>
        <w:t>27 августа 2015 года</w:t>
      </w:r>
      <w:r>
        <w:rPr>
          <w:sz w:val="28"/>
          <w:szCs w:val="28"/>
        </w:rPr>
        <w:t xml:space="preserve">   № 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оставлении разрешения 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28 Федерального закона от 06 октября 2003 года № 131-ФЗ «Об общих принципах организации местного самоуправления в Российской Федерации», статьей 39 Градостроительного кодекса Российской Федерации от 29 декабря 2004 года № 190-ФЗ, Уставом Вельского муниципального района Архангельской области, Положением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ого решением Собрания депутатов муниципального образования «Вельский муниципальный район» шестого созыва от 27 февраля 2019 года № 183, правилами землепользования и застройки муниципального образования «Муравьевское» Вельского района Архангельской области, утверждёнными постановлением министерства строительства и архитектуры Архангельской области от 10 июля 2024 года № 36-п, на основании заключения от _ марта 2025 года № _ о результатах общественных обсуждений,</w:t>
      </w:r>
      <w:r>
        <w:rPr/>
        <w:t xml:space="preserve"> </w:t>
      </w:r>
      <w:r>
        <w:rPr>
          <w:sz w:val="28"/>
          <w:szCs w:val="28"/>
        </w:rPr>
        <w:t xml:space="preserve">администрация Вельского муниципального района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разрешение на условно разрешенный вид использования образуемого земельного участка площадью 33 кв.м., кадастровый квартал 29:01:140609, местоположение: Архангельская область, Вельский муниципальный район, сельское поселение Муравьевское, д. Лукинская, территория ГСК Комплекс гаражей № 39А, земельный участок № 2, на условно разрешенный вид использования «размещение гаражей для собственных нужд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установленном законодательством порядке и разместить информацию об утвержденной документации на официальном сайте администрации Вельского муниципального района Архангель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 Постановление вступает в силу с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     Контроль за выполнением настоящего постановления возложить на начальника управления капитального строительства, архитектуры и экологии администрации Ве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b/>
          <w:sz w:val="28"/>
          <w:szCs w:val="28"/>
        </w:rPr>
        <w:t>Ве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    В.В.Черня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851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5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04:00Z</dcterms:created>
  <dc:creator>Кокорина Ю.В.</dc:creator>
  <dc:description/>
  <cp:keywords/>
  <dc:language>en-US</dc:language>
  <cp:lastModifiedBy>UserUks</cp:lastModifiedBy>
  <cp:lastPrinted>2023-09-20T15:09:00Z</cp:lastPrinted>
  <dcterms:modified xsi:type="dcterms:W3CDTF">2025-03-11T07:04:00Z</dcterms:modified>
  <cp:revision>2</cp:revision>
  <dc:subject/>
  <dc:title> </dc:title>
</cp:coreProperties>
</file>