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8 Федерального закона от 06 октября 2003 № 131-ФЗ «Об общих принципах организации местного самоуправления в Российской Федерации», статьи 39 Градостроительного кодекса Российской Федерации от 29.12.2004 № 190-ФЗ, Устава Вельского муниципального района Архангельской области, Положения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№ 183 от 27.02.2019 года, руководствуясь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20 мая 2020 года № 48-п, на основании заключения № ___ о результатах общественных обсуждений от ____ г.,</w:t>
      </w:r>
      <w:r>
        <w:rPr/>
        <w:t xml:space="preserve"> </w:t>
      </w:r>
      <w:r>
        <w:rPr>
          <w:sz w:val="28"/>
          <w:szCs w:val="28"/>
        </w:rPr>
        <w:t xml:space="preserve">на основании заявления Мартемьяновой С.Н., 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136 кв.м., кадастровый квартал 29:01:140605:, местоположение: Архангельская область, Вельский муниципальный район, СП "Муравьевское", д. Горка Муравьевская, территориальная зона – Ж-1 (Зона застройки индивидуальными жилыми домами), категория земель – земли населенных пунктов, на условно разрешенный вид использования «ведение огородничеств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20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4-02-05T07:20:00Z</dcterms:modified>
  <cp:revision>2</cp:revision>
  <dc:subject/>
  <dc:title> </dc:title>
</cp:coreProperties>
</file>