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Пуйское» Вельского района Архангельской области, утверждёнными постановлением министерства строительства и архитектуры Архангельской области от 31 марта 2020 года № 35-п, на основании заявления Министерства имущественных отношений Архангельской области, , заключения общественных обсуждений ____ от ____администрация Ве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на кадастровом плане территории, местоположение: Архангельская область, Вельский муниципальный район, сельское поселение «Пуйское», п. Великое, ул. Первомайская, д. 6, площадью 1014 кв.м., кадастровый квартал 29:01:030218:, расположенного в территориальной зоне ЖУ (зона усадебной жилой застройки), с видом разрешенного использования: общественное использование объектов капитального  строительств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49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2-20T11:49:00Z</dcterms:modified>
  <cp:revision>4</cp:revision>
  <dc:subject/>
  <dc:title> </dc:title>
</cp:coreProperties>
</file>