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7 марта 2024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24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хеме расположения земельного участка на кадастровом плане территории многоквартирного 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 Федерации», в соответствии со статьями  43, 45 и 46 Градостроительного кодекса Российской Федерации от 29.12.2004 № 190-ФЗ, статьями 11, 11.3, 11.10 Земельного кодекса Российской Федерации от 25.10.2011 № 137-ФЗ, статьей 16  Федерального закона от 29 декабря 2004 г. N 189-ФЗ "О введении в действие Жилищного кодекса Российской Федерации"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ым Решением Собрания депутатов муниципального образования «Вельский муниципальный район» шестого созыва № 183 от 27.02.2019 года,  руководствуясь правилами землепользования и застройки муниципального образования «Усть-Вельское» Вельского района Архангельской области, утвержденными постановлением Министерства строительства и архитектуры Архангельской области № 5-п от 11.02.2020 (с изм. №32-п от 04.06.2021), на основании заявления Глуховского И.А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общественные обсуждения по схеме расположения земельного участка на кадастровом плане территории многоквартирного дома, расположенного по адресу: Архангельская область, Вельский муниципальный район, сельское поселение «Усть-Вельское», д. Прилуцкая, ул. Западная, д. 18, площадью 1459 кв.м., с видом разрешенного использования: малоэтажная многоквартирная жилая застройка.</w:t>
      </w:r>
    </w:p>
    <w:p>
      <w:pPr>
        <w:pStyle w:val="Normal"/>
        <w:tabs>
          <w:tab w:val="clear" w:pos="720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цию и подготовку общественных обсуждений возложить на Комиссию по </w:t>
      </w:r>
      <w:r>
        <w:rPr>
          <w:color w:val="000000"/>
          <w:sz w:val="28"/>
          <w:szCs w:val="28"/>
          <w:shd w:fill="FFFFFF" w:val="clear"/>
        </w:rPr>
        <w:t>вопросам разработки, согласования, внесения изменений и использования  документов градостроительного зонирования территорий поселений муниципального образования  «Вельский муниципальный район» утвержденную постановлением главы администрации МО «Вельский муниципальный район» от 01.08.2017 года № 100 «О создании комиссии по вопросам разработки, согласования, внесения изменений и использования документов градостроительного зонирования территорий поселений муниципального образования «Вель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споряжение о назначении общественных обсуждений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становление о результатах общественных обсуждений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чальника управления капитального строительства, архитектуры и экологии Вельского муниципального района Архангельской области.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Глава Вельского муниципального района                            А. В. Гуляев</w:t>
      </w:r>
    </w:p>
    <w:sectPr>
      <w:type w:val="nextPage"/>
      <w:pgSz w:w="11906" w:h="16838"/>
      <w:pgMar w:left="1418" w:right="851" w:gutter="0" w:header="0" w:top="28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0:00Z</dcterms:created>
  <dc:creator>Кокорина Ю.В.</dc:creator>
  <dc:description/>
  <cp:keywords/>
  <dc:language>en-US</dc:language>
  <cp:lastModifiedBy>UserUks</cp:lastModifiedBy>
  <cp:lastPrinted>2023-06-02T17:00:00Z</cp:lastPrinted>
  <dcterms:modified xsi:type="dcterms:W3CDTF">2024-03-11T09:30:00Z</dcterms:modified>
  <cp:revision>2</cp:revision>
  <dc:subject/>
  <dc:title> </dc:title>
</cp:coreProperties>
</file>