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20 мая 2020 года № 48-п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площадью 1200 кв.м., кадастровый номер 29:01:140605:1707, местоположение: Архангельская область, Вельский муниципальный район, СП "Муравьевское", д. Горка Муравьевская, за домом № 38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ведение огородниче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31:00Z</dcterms:created>
  <dc:creator>Кокорина Ю.В.</dc:creator>
  <dc:description/>
  <cp:keywords/>
  <dc:language>en-US</dc:language>
  <cp:lastModifiedBy>ufib</cp:lastModifiedBy>
  <cp:lastPrinted>2023-09-20T15:09:00Z</cp:lastPrinted>
  <dcterms:modified xsi:type="dcterms:W3CDTF">2024-03-04T04:48:00Z</dcterms:modified>
  <cp:revision>3</cp:revision>
  <dc:subject/>
  <dc:title> </dc:title>
</cp:coreProperties>
</file>