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20 мая 2020 года № 48-п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на основании заявления Мартемьяновой С.Н.,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площадью 118 кв.м., кадастровый номер 29:01:140605:1130, местоположение: Архангельская область, Вельский район, МО "Муравьевское", д. Горка Муравьевская, пер. Кирилловский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ведение садовод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21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3-27T06:21:00Z</dcterms:modified>
  <cp:revision>2</cp:revision>
  <dc:subject/>
  <dc:title> </dc:title>
</cp:coreProperties>
</file>