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Верхнеустькулойское» Вельского района Архангельской области, утвержденные решением собрания депутатов МО «Вельский муниципальный район» шестого созыва от 18.04.2018 № 104 (изменения  № 64 от 21.10.2021 года), на основании заключения № ___ о результатах общественных обсуждений от ____ г.,</w:t>
      </w:r>
      <w:r>
        <w:rPr/>
        <w:t xml:space="preserve"> </w:t>
      </w:r>
      <w:r>
        <w:rPr>
          <w:sz w:val="28"/>
          <w:szCs w:val="28"/>
        </w:rPr>
        <w:t xml:space="preserve">на основании заявления ПАО «Ростелеком», 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6 кв.м., кадастровый квартал 29:01:220213, расположенного по адресу: Архангельская область, Вельский муниципальный район, СП "Верхнеустькулойское", д. Мелединская, территориальная зона – ЖУ (Зона (усадебной) жилой застройки (этажностью 1-2 надземных этажа)), категория земель – земли населенных пунктов, на условно разрешенный вид использования «связ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16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4-10T12:17:00Z</dcterms:modified>
  <cp:revision>3</cp:revision>
  <dc:subject/>
  <dc:title> </dc:title>
</cp:coreProperties>
</file>