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532130" cy="819785"/>
            <wp:effectExtent l="0" t="0" r="0" b="0"/>
            <wp:docPr id="1" name="гер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</w:rPr>
        <w:t>АДМИНИСТРАЦИЯ ВЕЛЬСКОГО МУНИЦИПАЛЬН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ХАНГЕЛЬСКОЙ ОБЛАСТИ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ОСТАНОВЛЕНИЕ  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____________ 2024 года</w:t>
      </w:r>
      <w:r>
        <w:rPr>
          <w:color w:val="FFFFFF"/>
          <w:sz w:val="28"/>
          <w:szCs w:val="28"/>
        </w:rPr>
        <w:t>27 августа 2015 года</w:t>
      </w:r>
      <w:r>
        <w:rPr>
          <w:sz w:val="28"/>
          <w:szCs w:val="28"/>
        </w:rPr>
        <w:t xml:space="preserve">   № _____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ельс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предоставлении разрешения на условно 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статьи 28 Федерального закона от 06 октября 2003 № 131-ФЗ «Об общих принципах организации местного самоуправления в Российской Федерации», статьи 39 Градостроительного кодекса Российской Федерации от 29.12.2004 № 190-ФЗ, Устава Вельского муниципального района Архангельской области, Положения о порядке проведения общественных обсуждений и публичных слушаний на территории муниципального образования «Вельский муниципальный район», утвержденного решением Собрания депутатов муниципального образования «Вельский муниципальный район» шестого созыва № 183 от 27.02.2019 года, руководствуясь правилами землепользования и застройки муниципального образования «Муравьевское» Вельского района Архангельской области, утверждёнными постановлением министерства строительства и архитектуры Архангельской области от 20 мая 2020 года № 48-п, на основании заключения № ___ о результатах общественных обсуждений от ____ г.,</w:t>
      </w:r>
      <w:r>
        <w:rPr/>
        <w:t xml:space="preserve"> </w:t>
      </w:r>
      <w:r>
        <w:rPr>
          <w:sz w:val="28"/>
          <w:szCs w:val="28"/>
        </w:rPr>
        <w:t xml:space="preserve">на основании заявления ООО «Вельская строительно-буровая компания» администрация Вельского муниципального района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разрешение на условно разрешенный вид использования земельного участка площадью 460 кв.м., кадастровый номер 29:01:140608:276, местоположение: Российская Федерация, Архангельская обл., м.р-н Вельский, с.п. Муравьевское, д. Вороновская, з/у 1Б/15, территориальная зона – Ж-2 (Зона застройки малоэтажными многоквартирными жилыми домами), категория земель – земли населенных пунктов, на условно разрешенный вид использования «для индивидуального жилищного строительства».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в установленном законодательством порядке и разместить информацию об утвержденной документации на официальном сайте администрации Вельского муниципального района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     Контроль за выполнением настоящего постановления возложить на начальника управления капитального строительства, архитектуры и экологии администрации Ве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Вель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                                                                   А.В.Гуля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851" w:gutter="0" w:header="0" w:top="426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9" w:hanging="5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9:46:00Z</dcterms:created>
  <dc:creator>Кокорина Ю.В.</dc:creator>
  <dc:description/>
  <cp:keywords/>
  <dc:language>en-US</dc:language>
  <cp:lastModifiedBy>UserUks</cp:lastModifiedBy>
  <cp:lastPrinted>2023-09-20T15:09:00Z</cp:lastPrinted>
  <dcterms:modified xsi:type="dcterms:W3CDTF">2024-03-28T09:46:00Z</dcterms:modified>
  <cp:revision>2</cp:revision>
  <dc:subject/>
  <dc:title> </dc:title>
</cp:coreProperties>
</file>